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7920" w:leader="none"/>
          <w:tab w:val="left" w:pos="9180" w:leader="none"/>
        </w:tabs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Personal Finance</w:t>
        <w:tab/>
        <w:t>Name: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>Date: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UY STOCKS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exac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Go to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inance.yahoo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1"/>
        </w:numPr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ype in the Ticker for each company in the Get Quotes box.  </w:t>
      </w:r>
    </w:p>
    <w:p>
      <w:pPr>
        <w:pStyle w:val="Normal"/>
        <w:numPr>
          <w:ilvl w:val="0"/>
          <w:numId w:val="1"/>
        </w:numPr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rd the REAL TIME share price for each company in the appropriate row in the Price per Share column.</w:t>
      </w:r>
    </w:p>
    <w:p>
      <w:pPr>
        <w:pStyle w:val="Normal"/>
        <w:numPr>
          <w:ilvl w:val="0"/>
          <w:numId w:val="1"/>
        </w:numPr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a calculator to calculate the total price of the shares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347"/>
        <w:gridCol w:w="1980"/>
        <w:gridCol w:w="1924"/>
        <w:gridCol w:w="1694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MPANY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CK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ICE PER SHAR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UMBER OF SHARE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TAL PRICE</w:t>
            </w:r>
          </w:p>
        </w:tc>
      </w:tr>
      <w:tr>
        <w:trPr>
          <w:trHeight w:val="1296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33500" cy="3143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15" r="-2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HO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</w:tr>
      <w:tr>
        <w:trPr>
          <w:trHeight w:val="1296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00100" cy="8096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BU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</w:tr>
      <w:tr>
        <w:trPr>
          <w:trHeight w:val="1296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33500" cy="4286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84" r="-2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  <w:t>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</w:tr>
      <w:tr>
        <w:trPr>
          <w:trHeight w:val="1296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28725" cy="5619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64" r="-2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B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  <w:t>2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</w:tr>
      <w:tr>
        <w:trPr>
          <w:trHeight w:val="1296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635</wp:posOffset>
                  </wp:positionV>
                  <wp:extent cx="742950" cy="390525"/>
                  <wp:effectExtent l="0" t="0" r="0" b="0"/>
                  <wp:wrapSquare wrapText="bothSides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92" r="-4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</w:tr>
      <w:tr>
        <w:trPr>
          <w:trHeight w:val="1296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23950" cy="457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79" r="-3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</w:tr>
      <w:tr>
        <w:trPr>
          <w:trHeight w:val="1296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533525" cy="514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  <w:t>1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10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ance.yahoo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56:00Z</dcterms:created>
  <dc:creator>NHBOE</dc:creator>
  <dc:description/>
  <dc:language>en-US</dc:language>
  <cp:lastModifiedBy>Phil Schneider</cp:lastModifiedBy>
  <dcterms:modified xsi:type="dcterms:W3CDTF">2011-12-14T10:17:00Z</dcterms:modified>
  <cp:revision>3</cp:revision>
  <dc:subject/>
  <dc:title/>
</cp:coreProperties>
</file>